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102/1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>NA OCHRONĘ OCHRONA FIZYCZNĄ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92"/>
        <w:gridCol w:w="2849"/>
        <w:gridCol w:w="2166"/>
        <w:gridCol w:w="252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/odpowiadający wymogom rozdz. 1 cz. II pkt 1.2. SIWZ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wody wskazujące czy, że powyższe zamówienia zostały wykonane lub są wykonyw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2:00Z</dcterms:created>
  <dc:creator>grama</dc:creator>
  <dc:description/>
  <cp:keywords/>
  <dc:language>en-US</dc:language>
  <cp:lastModifiedBy>abojarska</cp:lastModifiedBy>
  <dcterms:modified xsi:type="dcterms:W3CDTF">2013-08-14T08:12:00Z</dcterms:modified>
  <cp:revision>2</cp:revision>
  <dc:subject/>
  <dc:title>Załącznik nr 4 do SIWZ</dc:title>
</cp:coreProperties>
</file>